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625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6.10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9/2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Hebib Armin (u ime Kluba vijećnika SDP) </w:t>
      </w:r>
      <w:r>
        <w:rPr>
          <w:rFonts w:cs="Arial" w:ascii="Arial" w:hAnsi="Arial"/>
          <w:color w:val="000000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9/22</w:t>
      </w:r>
    </w:p>
    <w:p>
      <w:pPr>
        <w:pStyle w:val="Normal"/>
        <w:spacing w:lineRule="exact" w:line="300" w:before="120" w:after="0"/>
        <w:jc w:val="both"/>
        <w:rPr/>
      </w:pPr>
      <w:bookmarkStart w:id="1" w:name="_Hlk100150828"/>
      <w:bookmarkEnd w:id="1"/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hr-HR"/>
        </w:rPr>
        <w:t>Pokrećem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inicijativu prema Policijskoj upravi Vogošća za uklanjanje neregistrovanih motornih vozila sa javnih parking površina u ulicama Vogošćanskih odreda, Feriza Merzuka i Spasoja Blagovčanin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Građani više naselja na području Općine Vogošća svakodnevno se suočavaju sa problemom nedostatka parking prostora. Povećan broj vozila u saobraćaju, nedostatak novih parking kapaciteta, ali i činjenica da su postojeća parking mjesta često zauzeta od strane neregistrovanih, napuštenih i tehnički neispravnih vozila, doveli su do situacije da se stanovnici teško snalaze u obavljanju svojih svakodnevnih obaveza. Ovakvo stanje proizvodi nekoliko problema:</w:t>
      </w:r>
    </w:p>
    <w:p>
      <w:pPr>
        <w:pStyle w:val="Normal"/>
        <w:numPr>
          <w:ilvl w:val="0"/>
          <w:numId w:val="2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Smanjuje se broj raspoloživih parking mjesta za vozila koja su u svakodnevnoj upotrebi, što dodatno opterećuje građane u naseljima koja se već bore s hroničnim nedostatkom parking prostora.</w:t>
      </w:r>
    </w:p>
    <w:p>
      <w:pPr>
        <w:pStyle w:val="Normal"/>
        <w:numPr>
          <w:ilvl w:val="0"/>
          <w:numId w:val="2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pt-BR"/>
        </w:rPr>
        <w:t>Neregistrovana i napuštena vozila narušavaju izgled naselja i stvaraju lošu sliku o komunalnom redu.</w:t>
      </w:r>
    </w:p>
    <w:p>
      <w:pPr>
        <w:pStyle w:val="Normal"/>
        <w:numPr>
          <w:ilvl w:val="0"/>
          <w:numId w:val="2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pt-BR"/>
        </w:rPr>
        <w:t>Takva vozila mogu predstavljati sigurnosni rizik, kako u smislu saobraćajne sigurnosti, tako i u pogledu potencijalnog odlaganja otpada u njih, pa čak i opasnosti od požara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pt-BR"/>
        </w:rPr>
        <w:t>Imajući u vidu navedeno, upućujem navedenu vijećničku incijativu  Policijskoj upravi Vogošća da, u skladu sa važećim zakonskim propisima, poduzme mjere uklanjanja neregistrovanih i napuštenih motornih vozila sa javnih parking površina i ulica.Ova inicijativa ima za cilj: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Oslobađanje javnih parking mjesta i rasterećenje postojećih kapaciteta.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Poboljšanje komunalnog reda i sigurnosti u naseljima.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Stvaranje urednijeg, sigurnijeg i funkcionalnijeg životnog prostora za građan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Smještanjem ovakvih vozila na neodgovarajuća mjesta dodatno se usložnjava svakodnevni život stanovnika, pa je neophodno hitno djelovati i ovaj problem sistemski riješiti</w:t>
      </w:r>
      <w:r>
        <w:rPr>
          <w:rFonts w:cs="Arial" w:ascii="Arial" w:hAnsi="Arial"/>
          <w:sz w:val="22"/>
          <w:szCs w:val="22"/>
          <w:lang w:val="hr-HR"/>
        </w:rPr>
        <w:t>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bookmarkStart w:id="2" w:name="_Hlk187322938"/>
      <w:bookmarkEnd w:id="2"/>
      <w:r>
        <w:rPr>
          <w:rFonts w:cs="Arial" w:ascii="Arial" w:hAnsi="Arial"/>
          <w:bCs/>
          <w:sz w:val="22"/>
          <w:szCs w:val="22"/>
          <w:lang w:val="bs-BA"/>
        </w:rPr>
        <w:t>Služba za investicije i komunalne poslove Općine Vogošća je pokrenutu vijećničku inicijativu proslijedila Policijskoj upravi Vogošća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Dana 18.09.2025. godine zaprimili smo odgovor u kojem nas obavještavaju da policijski službenici Policijske uprave Vogošća svakodnevno poduzimaju mjere i radnje na uklanjanju neregistrovanih, neispravnih, havarisanih ili neupotrebljivih motornih vozila na području općine Vogošća primjenjujući zakonsku legislativu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U prilogu Vam dostavljamo detaljnije obrazloženje koje je navedeno u mišljenju broj: 02/15-1-03-3-1423/25 od 18.09.2025. godin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07:00Z</dcterms:created>
  <dc:creator>User1</dc:creator>
  <dc:description/>
  <cp:keywords/>
  <dc:language>en-US</dc:language>
  <cp:lastModifiedBy>Adin Bajraktarević</cp:lastModifiedBy>
  <cp:lastPrinted>2025-09-15T11:51:00Z</cp:lastPrinted>
  <dcterms:modified xsi:type="dcterms:W3CDTF">2025-10-06T12:07:00Z</dcterms:modified>
  <cp:revision>2</cp:revision>
  <dc:subject/>
  <dc:title>Broj: 02-05-_____/04</dc:title>
</cp:coreProperties>
</file>